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40"/>
        <w:gridCol w:w="242"/>
        <w:gridCol w:w="143"/>
        <w:gridCol w:w="709"/>
        <w:gridCol w:w="253"/>
        <w:gridCol w:w="706"/>
        <w:gridCol w:w="742"/>
        <w:gridCol w:w="422"/>
        <w:gridCol w:w="145"/>
        <w:gridCol w:w="142"/>
        <w:gridCol w:w="425"/>
        <w:gridCol w:w="142"/>
        <w:gridCol w:w="81"/>
        <w:gridCol w:w="686"/>
        <w:gridCol w:w="650"/>
        <w:gridCol w:w="262"/>
        <w:gridCol w:w="163"/>
        <w:gridCol w:w="931"/>
        <w:gridCol w:w="1479"/>
      </w:tblGrid>
      <w:tr>
        <w:trPr>
          <w:trHeight w:val="1615" w:hRule="atLeas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3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bookmarkStart w:id="0" w:name="schulname"/>
            <w:bookmarkEnd w:id="0"/>
            <w:r>
              <w:rPr>
                <w:rFonts w:cs="Arial" w:ascii="Arial" w:hAnsi="Arial"/>
                <w:b/>
                <w:bCs/>
                <w:sz w:val="32"/>
              </w:rPr>
              <w:t>Zeugnisformular Klasse 1 jahrgangsbezog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  <w:bookmarkStart w:id="1" w:name="schuladresse2"/>
            <w:bookmarkStart w:id="2" w:name="schuladresse"/>
            <w:bookmarkStart w:id="3" w:name="schulart"/>
            <w:bookmarkStart w:id="4" w:name="schuladresse2"/>
            <w:bookmarkStart w:id="5" w:name="schuladresse"/>
            <w:bookmarkStart w:id="6" w:name="schulart"/>
            <w:bookmarkEnd w:id="4"/>
            <w:bookmarkEnd w:id="5"/>
            <w:bookmarkEnd w:id="6"/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923" w:type="dxa"/>
            <w:gridSpan w:val="21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0"/>
                <w:sz w:val="10"/>
              </w:rPr>
            </w:pPr>
            <w:r>
              <w:rPr>
                <w:rFonts w:cs="Arial" w:ascii="Arial" w:hAnsi="Arial"/>
                <w:b/>
                <w:bCs/>
                <w:spacing w:val="100"/>
                <w:sz w:val="1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4961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1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</w:tr>
      <w:tr>
        <w:trPr>
          <w:trHeight w:val="457" w:hRule="exact"/>
          <w:cantSplit w:val="true"/>
        </w:trPr>
        <w:tc>
          <w:tcPr>
            <w:tcW w:w="15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" w:name="klasse"/>
            <w:bookmarkStart w:id="8" w:name="klasse"/>
            <w:bookmarkEnd w:id="8"/>
          </w:p>
        </w:tc>
        <w:tc>
          <w:tcPr>
            <w:tcW w:w="133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5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9" w:name="schuljahr"/>
            <w:bookmarkStart w:id="10" w:name="schuljahr"/>
            <w:bookmarkEnd w:id="10"/>
          </w:p>
        </w:tc>
        <w:tc>
          <w:tcPr>
            <w:tcW w:w="147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1" w:name="fehlstunden"/>
            <w:bookmarkStart w:id="12" w:name="fehlstunden"/>
            <w:bookmarkEnd w:id="12"/>
          </w:p>
        </w:tc>
        <w:tc>
          <w:tcPr>
            <w:tcW w:w="2268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3" w:name="unentschuldigt"/>
            <w:bookmarkStart w:id="14" w:name="unentschuldigt"/>
            <w:bookmarkEnd w:id="14"/>
          </w:p>
        </w:tc>
        <w:tc>
          <w:tcPr>
            <w:tcW w:w="4252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120" w:hRule="exact"/>
          <w:cantSplit w:val="true"/>
        </w:trPr>
        <w:tc>
          <w:tcPr>
            <w:tcW w:w="992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3289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3630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merkungen:</w:t>
            </w:r>
          </w:p>
        </w:tc>
      </w:tr>
      <w:tr>
        <w:trPr>
          <w:trHeight w:val="851" w:hRule="exact"/>
          <w:cantSplit w:val="true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23" w:type="dxa"/>
            <w:gridSpan w:val="21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bookmarkStart w:id="15" w:name="v_vermerk"/>
            <w:bookmarkEnd w:id="15"/>
            <w:r>
              <w:rPr>
                <w:rFonts w:cs="Arial" w:ascii="Arial" w:hAnsi="Arial"/>
                <w:sz w:val="18"/>
                <w:szCs w:val="18"/>
              </w:rPr>
              <w:t>Die Schülerin / Der Schüler verbleibt im Schuljahr 2010/11 in der Schuleingangsphase und nimmt am Unterricht der Klasse 2 teil.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9"/>
            <w:tcBorders/>
            <w:vAlign w:val="bottom"/>
          </w:tcPr>
          <w:p>
            <w:pPr>
              <w:pStyle w:val="Footnot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onferenzbeschluss vom </w:t>
            </w:r>
            <w:bookmarkStart w:id="16" w:name="konferenzdatum"/>
            <w:bookmarkEnd w:id="16"/>
          </w:p>
        </w:tc>
        <w:tc>
          <w:tcPr>
            <w:tcW w:w="5528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653" w:type="dxa"/>
            <w:gridSpan w:val="8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  <w:bookmarkStart w:id="17" w:name="ausgabedatum"/>
            <w:bookmarkEnd w:id="17"/>
            <w:r>
              <w:rPr>
                <w:rFonts w:cs="Arial"/>
              </w:rPr>
              <w:t xml:space="preserve"> 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8" w:name="schulleitung"/>
            <w:bookmarkEnd w:id="18"/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9" w:name="klassenleitung"/>
            <w:bookmarkEnd w:id="19"/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60" w:hRule="exact"/>
          <w:cantSplit w:val="true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2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beginn des Unterrichts: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  <w:bookmarkStart w:id="20" w:name="wiederbeginn"/>
            <w:bookmarkStart w:id="21" w:name="wiederbeginn"/>
            <w:bookmarkEnd w:id="21"/>
          </w:p>
        </w:tc>
      </w:tr>
      <w:tr>
        <w:trPr>
          <w:trHeight w:val="321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Zeugnis 1. Schulbesuchsjahr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26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6:00Z</dcterms:modified>
  <cp:revision>2</cp:revision>
  <dc:subject/>
  <dc:title> </dc:title>
</cp:coreProperties>
</file>